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в многоквартирных домах на территории Гагаринского муниципального округа </w:t>
      </w:r>
    </w:p>
    <w:p>
      <w:pPr>
        <w:pStyle w:val="Normal"/>
        <w:spacing w:before="0" w:after="0"/>
        <w:ind w:left="5103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Староселье ул. Покровская д.1</w:t>
      </w:r>
    </w:p>
    <w:p>
      <w:pPr>
        <w:pStyle w:val="Normal"/>
        <w:spacing w:before="0" w:after="0"/>
        <w:ind w:left="-567" w:right="142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855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771,0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3 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4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Староселье ул. Покровская д. 2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850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765,7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3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4,8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краск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Благодатное, д. 1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000,0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984,4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</w:t>
      </w:r>
      <w:r>
        <w:rPr>
          <w:sz w:val="24"/>
          <w:szCs w:val="24"/>
          <w:u w:val="single"/>
        </w:rPr>
        <w:t>)                899,6</w:t>
        <w:tab/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3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4,8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Августовская, д.23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64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568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354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311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3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2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ленто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, деревя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 по деревянным стропила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ира, д. 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данных нет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91,2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37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ира, д. 4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данных нет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98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43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олодежная, д. 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4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 </w:t>
      </w:r>
      <w:r>
        <w:rPr>
          <w:sz w:val="24"/>
          <w:szCs w:val="24"/>
          <w:u w:val="single"/>
        </w:rPr>
        <w:t>2583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81,7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27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олодежная, д. 3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данных нет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88,2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34,0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3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635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90,6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36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2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96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526</w:t>
      </w:r>
      <w:r>
        <w:rPr>
          <w:sz w:val="24"/>
          <w:szCs w:val="24"/>
        </w:rPr>
        <w:t>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          </w:t>
      </w:r>
      <w:r>
        <w:rPr>
          <w:sz w:val="24"/>
          <w:szCs w:val="24"/>
          <w:u w:val="single"/>
        </w:rPr>
        <w:t>1040,3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993,4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6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3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4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635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97,5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43,4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4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96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825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81,3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534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7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5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4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635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84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629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6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2</w:t>
      </w:r>
      <w:r>
        <w:rPr>
          <w:sz w:val="24"/>
          <w:szCs w:val="24"/>
        </w:rPr>
        <w:t>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006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32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79,8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8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4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006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497,9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45,7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10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2</w:t>
      </w:r>
      <w:r>
        <w:rPr>
          <w:sz w:val="24"/>
          <w:szCs w:val="24"/>
        </w:rPr>
        <w:t>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47,9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91,8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6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12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9</w:t>
      </w:r>
      <w:r>
        <w:rPr>
          <w:sz w:val="24"/>
          <w:szCs w:val="24"/>
        </w:rPr>
        <w:t>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006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46,9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94,7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ипсолитов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оветская, д. 44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69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191,0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492,2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440,3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1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оветская, д. 46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68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149,0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16,6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464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1,7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Торфяников, д. 2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0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79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610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68,4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Ельня, ул. Воднева, д. 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7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861,2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773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7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Ельня ул. Октябрьская, д.1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91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485,5          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31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3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Ельня ул. Октябрьская, д.2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488,5          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35,0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3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Ельня ул. Октябрьская, д.3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488,6          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34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Петушки, ул. Центральная, д.8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455,0          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01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3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Петушки, ул. Центральная, д.10</w:t>
      </w:r>
    </w:p>
    <w:p>
      <w:pPr>
        <w:pStyle w:val="Normal"/>
        <w:spacing w:before="0" w:after="0"/>
        <w:ind w:left="-567" w:right="142" w:firstLine="567"/>
        <w:contextualSpacing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455,0         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401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3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ан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анель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709" w:right="-141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19:00Z</dcterms:created>
  <dc:creator>User</dc:creator>
  <dc:description/>
  <cp:keywords/>
  <dc:language>en-US</dc:language>
  <cp:lastModifiedBy>user</cp:lastModifiedBy>
  <cp:lastPrinted>2025-07-21T12:16:00Z</cp:lastPrinted>
  <dcterms:modified xsi:type="dcterms:W3CDTF">2025-07-21T09:19:00Z</dcterms:modified>
  <cp:revision>2</cp:revision>
  <dc:subject/>
  <dc:title/>
</cp:coreProperties>
</file>